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2 - DMSO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134"/>
        <w:gridCol w:w="662"/>
        <w:gridCol w:w="1172"/>
        <w:gridCol w:w="1085"/>
        <w:gridCol w:w="778"/>
        <w:gridCol w:w="1089"/>
        <w:gridCol w:w="1128"/>
        <w:gridCol w:w="1472"/>
      </w:tblGrid>
      <w:tr>
        <w:trPr>
          <w:trHeight w:val="6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138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DMSO 10ml w strzykawce o zawartości DMSO nie mniejszej niż 99,9%. Sterylne, niepirogenne,niezawierające endotoksyny (zgodnie z wymogami Farmakopei Europejskiej).Data przydatności nie krócej niż 6 miesięcy od chwili dostawy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074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DMSO 30ml w strzykawce o zawartości DMSO nie mniejszej niż 99,9%. Sterylne, niepirogenne,niezawierające endotoksyny (zgodnie z wymogami Farmakopei Europejskiej).Data przydatności nie krócej niż 6 miesięcy od chwili dostawy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803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uste strzykawki z drenem. Do pobierania próbek w systemie zamkniętym. Pojemność 6ml. Sterylne. Data przydatności nie krócej niż 6 miesięcy od chwili dostawy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5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76" w:hRule="exact"/>
        </w:trPr>
        <w:tc>
          <w:tcPr>
            <w:tcW w:w="1031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2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27:00Z</cp:lastPrinted>
  <dcterms:modified xsi:type="dcterms:W3CDTF">2025-11-12T11:29:00Z</dcterms:modified>
  <cp:revision>14</cp:revision>
  <dc:subject/>
  <dc:title>SAC</dc:title>
</cp:coreProperties>
</file>